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Северо-Кавказского округа и Шестнадцатый арбитражный апелляционный суд указали на неправильное применение Арбитражным судом КБР статьи 2.9    КоАП РФ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Еще в сентябре прошлого года Управлением был опубликован материал  (http://www.kbr.fas.gov.ru/news/8396)    о возбуждении дела об административном правонарушении в отношении ООО «Газпром Межрегионгаз Пятигорск».</w:t>
        <w:br/>
        <w:t>Как следует из материалов дела,    Комиссия Кабардино-Балкарского УФАС России на основании своего Решения,    выдала Обществу Предписание о прекращении незаконных действий,    путем возобновления незаконно приостановленного режима подачи газа в адрес абонента ...    и закрытия незаконно открытого абоненту … лицевого счета №...</w:t>
        <w:br/>
        <w:t>Доказательства об исполнении Предписания надлежало представить в Управление до 28.08.2015г.</w:t>
        <w:br/>
        <w:t>В соответствии с частью 2    статьи 52    Закона о защите конкуренции,    установлено,    что в случае принятия заявления об обжаловании предписания к производству арбитражного суда исполнение предписания антимонопольного органа приостанавливается до дня вступления решения арбитражного суда в законную силу.</w:t>
        <w:br/>
        <w:t>Вместе с тем,    на 31.08.2015г.    у Управления отсутствовала информация о принятия заявления Общества об обжаловании  Решения и Предписание по делу /09-15    к производству в арбитражный суд.    Также ООО «Газпром Межрегионгаз Пятигорск» не отчиталось на указанную дату об исполнении Предписания по делу /09-15.</w:t>
        <w:br/>
        <w:t>По указанным обстоятельствам в отношении ООО «Газпром Межрегионгаз Пятигорск» было возбуждено дело об административном правонарушении.</w:t>
        <w:br/>
        <w:t>По результатам рассмотрения дела в отношении Общества вынесено Постановление о признании в его действиях нарушения части 2.2    статьи 19.5.    Кодекса об административных правонарушениях РФ,    в которых содержится существенная угроза охраняемым общественным отношениям,    которая выразилась в пренебрежительном отношении Общества к требованиям нормативно-правовых актов регулирующих деятельность газоснабжающих организаций,    а также к нормам антимонопольного законодательства,    т.е.    к исполнению своих публично-правовых обязанностей в сфере соблюдения правил,    предусмотренных законодательством РФ.</w:t>
        <w:br/>
        <w:t>За неисполнение законного предписания антимонопольного органа,    на Общество был наложен штраф в размере 300    000    (триста тысяч)    рублей.</w:t>
        <w:br/>
        <w:t>Впоследствии,    Постановление об административном правонарушении УФАС по КБР было обжаловано в Арбитражный суд КБР.</w:t>
        <w:br/>
        <w:t>Решением Арбитражного суда КБР от 21.04.2015г.    по делу №-3686/2015    Постановление УФАС по КБР о наложении административного штрафа по делу об административном правонарушении отменено в связи с малозначительностью правонарушения.    При этом суд первой инстанции указал на  малозначительность правонарушения,    так как на момент рассмотрения дела в суде,    предписание было исполнено.    Таким образом,    суд пришел к выводу о том,    что совершенное Обществом нарушение не повлекло существенную угрозу охраняемым общественным отношениям,    наступление каких-либо неблагоприятных последствий и причинения реального ущерба.</w:t>
        <w:br/>
        <w:t>Не согласившись с решением Арбитражного суда КБР,    УФАС по КБР обратилось в Шестнадцатый арбитражный апелляционный суд.</w:t>
        <w:br/>
        <w:t>Постановлением Шестнадцатого арбитражного апелляционного суда решение Арбитражного суда КБР о малозначительности правонарушения отменено,    в связи с неправильным применением норм права.    При этом суд  апелляционной инстанции указал,    что неисполнение предписания антимонопольного органа образует состав предусмотренный частью 2.2    статьи 19.5.    КоАП РФ,    и такие действия не могут быть признаны малозначительными. </w:t>
        <w:br/>
        <w:t>Позднее,    Арбитражный суд Северо-Кавказского округа указал на законность выводов  Шестнадцатого арбитражного апелляционного суда.</w:t>
        <w:br/>
        <w:t>Таким образом,    суды кассационной и апелляционной инстанции признали законным и обоснованным наложенный на ООО «Газпром Межрегионгаз Пятигорск» штраф в размере 300    000    (триста тысяч)    рублей.</w:t>
        <w:br/>
        <w:t>На сегодняшний день Постановление УФАС по КБР исполнено в полном объем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0-10    14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