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по КБР вынесло решение в отношении ООО «Газпром Межрегионгаз Пятигорск» о признании начислений по мощности газопотребляемого оборудования ООО «Синдика К.А.» незаконны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адрес Кабардино-Балкарского УФАС России поступило заявление            ООО «Синдика-К.А.» с жалобой на действия ООО «Газпром Межрегионгаз Пятигорск» (далее — Общество,    ООО «Газпром»)    связанные с необоснованным начислением сумм за газ по производительности газопотребляющего оборудования,    при наличии исправного узла учета газа.</w:t>
        <w:br/>
        <w:t>Комиссией Управления установлено,    что узел учета газа ООО «Синдика-К.А.» используется в качестве расчетного,    и принят поставщиком газа без каких -    либо претензий.    Узел учета газа установленный на объекте ООО «Синдика-К.А.» состоит из счетчика газа RVG    зав. и корректора ТС 215    зав..</w:t>
        <w:br/>
        <w:t>Как следует из материалов дела по результатам проведенной проверки в декабре 2015    года поставщик газа сообщил,    что узел учета газа ООО «Синдика-К.А.» неисправен.    Указанный узел учета отправлен в ФБУ «Кабардино-Балкарский ЦСМ»,    который сделал вывод об исправности средств измерений,    о чем выдано свидетельство о поверке.    Однако,    ООО «Газпром Межрегионгаз Пятигорск» расчеты за газ с октября по декабрь 2015    года осуществило по проектной мощности используемого газового оборудования (далее – ГПО).</w:t>
        <w:br/>
        <w:t>Приказом Минпромторга России от 02.07.2015     «Об утверждении Порядка проведения поверки средств измерений,    требования к знаку поверки и содержанию свидетельства о поверке» утвержден Порядок проведения поверки средств измерений (далее – Порядок ).</w:t>
        <w:br/>
        <w:t>Результаты поверки средств измерений удостоверяются знаком поверки,    и (или)    свидетельством о поверке,    и (или)    записью в паспорте (формуляре)    средства измерений,    заверяемой подписью поверителя и знаком поверки.    В соответствии с пунктом 13    Порядка  результаты поверки действительны в течение межповерочного интервала.</w:t>
        <w:br/>
        <w:t>Как уже указывалось средства измерения установленные на объекте ООО «Синдика-К.А.» прошли поверку,    о чем выдано  свидетельстве о поверке № 2-4916    от 15.10.2015г.    счетчика газа RVG-G65    зав.№ 10102532    и  свидетельстве о поверке № 2-4889    от 15.10.2015    корректора Т зав. где указано,    что средства измерения признаны годными.</w:t>
        <w:br/>
        <w:t>Кроме того,    ФБУ «Кабардино-Балкарский ЦСМ» в своем письме /05-02/61    от 16.02.2016г.    пояснило,    что при подключении к установке,    выяснилось,    что приборы работают исправно и погрешности не превышают допустимых значений.</w:t>
        <w:br/>
        <w:t>Следовательно,    если уполномоченным органом будет признано,    что узел учета газа пригодным для использования,    данное обстоятельство свидетельствует о правильности учета как до момента поверки,    так и после проведения поверки.</w:t>
        <w:br/>
        <w:t>Каких -    либо иных неисправностей узла учета газа,    принадлежащих ООО «Синдика-К.А.» поставщиком газа в Управление не представлено.</w:t>
        <w:br/>
        <w:t>Не имея законных оснований для расчета сумм за поставленный газ с 16.10.2015    года по 10.12.2015г.    исходя из проектной мощности газопотребляющих установок потребителю ООО «Синдика-К.А.»,    при наличии исправного узла учета газа,    ООО «Газпром Межрегионгаз Пятигорск»,    злоупотребило своим доминирующим положением и ущемило законные права и интересы потребителя ООО «Синдика-К.А.».</w:t>
        <w:br/>
        <w:t>Действия ООО «Газпром Межрегионгаз Пятигорск»,    в лице филиала в Кабардино-Балкарской Республике,    признаны нарушающими часть 1    статьи 10    Федерального закона «О защите конкуренции».    Обществу выдано предписание о прекращении нарушения антимонополь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9-29    13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