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Постановление УФАС по КБР о наложении штрафа на ООО «Газпром Межрегионгаз Пятигорск» в виде минимального штрафа признано законным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Постановление УФАС по КБР о наложении штрафа на ООО «Газпром Межрегионгаз Пятигорск» в виде минимального штрафа признано законным</w:t>
        <w:br/>
        <w:t>В январе текущего года Управлением был опубликован материал (http://www.kbr.fas.gov.ru/news/8624)    о возбуждении административного производства в отношении ООО «Газпром Межрегионгаз Пятигорск»,    в лице Кабардино-Балкарского филиала (далее – Общество).</w:t>
        <w:br/>
        <w:t>Как следует из материалов дела,    в УФАС по КБР поступила жалоба гражданина села Кахун Урванского района КБР,    на действия ООО «Газпром Межрегионгаз Пятигорск»,    в лице филиала в Кабардино-Балкарии,    связанные с неправомерным начислением сумм за газ по нормативу,    а также в бездействии по возобновлению подачи газа.</w:t>
        <w:br/>
        <w:t>Комиссией Управления установлено,    что абонент отключен от газоснабжения 25.08.2011г.,    что подтверждается актом отключения газифицированного объекта.</w:t>
        <w:br/>
        <w:t>Гражданин несколько раз обращался с заявлением в Общество с просьбой произвести перерасчет незаконно начисленных сумм,    так как газом он не пользовался и отапливаемых теплиц не имел,    о чем свидетельствуют документы.    Однако указанные заявления Общество оставило без внимания.</w:t>
        <w:br/>
        <w:t>ООО «Газпром» обратилось в Урванский районный суд с иском о взыскании задолженности с 01.08.2011    по 01.01.2014г.    за потребленный газ в размере 236    796,    94    руб.    Урванский районный суд заявление Общества удовлетворил частично,    и взыскал с абонента задолженность в размере 924,46    руб.    за август 2011    года.</w:t>
        <w:br/>
        <w:t>08.04.2015г.    житель селения Кахун обращался в газоснабжающую организацию с заявлением о выполнении решения мирового суда от 14.05.2014    о взыскании задолженности,    а также с просьбой возобновить полноценную подачу газа.    Однако данное заявление Общество также проигнорировало.</w:t>
        <w:br/>
        <w:t>Кроме того,    при проведении проверки заявителя ООО «Газпром» установило,    что домовладение отключено от газоснабжения.    Указанные обстоятельства подтверждаются актом инвентаризации от 01.04.2015г.    и актом осмотра и выявления условий эксплуатации прибора учета газа от 01.04.2015г.</w:t>
        <w:br/>
        <w:t>Управление установило,    что уклонение Общества от возобновления подачи газа абоненту при наличии заявления об устранении причин послуживших отключению поставки газа,    является нарушением Федерального закона «О защите конкуренции».</w:t>
        <w:br/>
        <w:t>Вместе с тем,    было установлено,    что Кабардино-Балкарский филиал ООО «Газпром Межрегионгаз Пятигорск» добровольно устранил нарушения в рамках рассмотрения дела.    Так,    был произведен перерасчет начисленных сумм (на конец месяца сумма подлежащая к оплате абонента составила переплату в 6    215,17    рублей),    а также с 24.04.2015г.    абонент подключен к газоснабжению.</w:t>
        <w:br/>
        <w:t>Учитывая наличие смягчающих обстоятельств на ООО «Газпром Межрегионгаз Пятигорск»,    в лице Кабардино-Балкарского филиала,    был наложен минимальный штраф в размере трехсот тысяч рублей,    с учетом смягчающих обстоятельств,    предусмотренный статьей частью 1    статьи 14.31    КоАП РФ.</w:t>
        <w:br/>
        <w:t>Впоследствии,    постановление об административном правонарушении УФАС по КБР было обжаловано в Арбитражный суд КБР.    Однако Арбитражный суд КБР указал на законность Постановления УФАС по КБР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6-04-06    12:1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