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Шестнадцатый арбитражный апелляционный суд отменил обеспечительные меры,    принятые Арбитражным судом КБР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ОО "Газпром межрегионгаз Пятигорск"    обратилось в Арбитражный суд КБР к УФАС по КБР о признании незаконными решения и предписания по делу о нарушении антимонопольного законодательства.    Так же в рамках дела Общество заявило ходатайство о принятии обеспечительных мер в виде приостановления исполнения постановления о наложении штрафа.</w:t>
        <w:br/>
        <w:t>Определением Арбитражного суда КБР ходатайство Общества было удовлетворено.</w:t>
        <w:br/>
        <w:t>Не согласившись с принятым решением,    Управление обратилось с апелляционной жалобой,    в которой просило отменить Определение,    ссылаясь на его незаконность и необоснованность,    так как суд первой инстанции неправильно применил нормы АПК РФ (суд не учел,    что постановление о привлечении к административной ответственности не было обжаловано).</w:t>
        <w:br/>
        <w:t>Изучив все факты,    Арбитражный апелляционный суд пришел к выводу,    что определение Арбитражного суда КБР подлежит отмене.</w:t>
        <w:br/>
        <w:t>Комиссия Кабардино-Балкарского УФАС вынесла решение по делу о признании действий ООО «Газпром Межрегионгаз Пятигорск»,    нарушающими часть 1    статьи 10    Федерального закона «О защите конкуренции».    Указанное решение послужило основанием для возбуждения дела об административном правонарушении,    ответственность за которое предусмотрена частью 1    статьи 14.31    КоАП РФ,    в соответствии с которой на Общество наложен штраф в размере 912    500    рублей.    В адрес ООО «Газпром Межрегионгаз Пятигорск» и его филиала в КБР заказным письмом было направлено Постановление об административном правонарушении.</w:t>
        <w:br/>
        <w:t>Общество обжаловало решение антимонопольного органа,    которое послужило основанием для наложения штрафа;    при этом само постановление о привлечении к административной ответственности не обжаловалось.</w:t>
        <w:br/>
        <w:t>Апелляционная инстанция указала на то,    что суд первой инстанции не учел того,    что ООО «Газпром Межрегионгаз Пятигорск» не подавало заявления об обжаловании Постановления об административном правонарушении,    вынесенное УФАС по КБР,    а подало в Арбитражный суд КБР лишь ходатайство о приостановлении исполнения Постановления об административном правонарушении,    т.е.    в нарушении вышеуказанных норм.</w:t>
        <w:br/>
        <w:t>В данном случае применяя обеспечительные меры в соответствии со ст.    90    АПК РФ суд первой инстанции не учел,    что применению в данном случае подлежат специальные нормы,    предусмотренные КоАП РФ.</w:t>
        <w:br/>
        <w:t>Доводы апелляционной жалобы Управления подтвердились.</w:t>
        <w:br/>
        <w:t>Суд первой инстанции неправильно применил нормы права,    не полностью установил обстоятельства дела,    сделал не соответствующие им выводы,    что является основанием для отмены судебного акта.</w:t>
        <w:br/>
        <w:t>Таким образом,    Шестнадцатый апелляционный суд удовлетворил жалобу УФАС по КБР.    Определение Арбитражного суда Кабардино-Балкарской Республики о принятии обеспечительных мер по делу было отменено.    А требованию ООО "Газпром межрегионгаз Пятигорск"    об отмене штрафа — отказа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2-24    07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