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оговор включал не предусмотренный законодательством пункт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по Кабардино-Балкарской Республике рассмотрело жалобу ООО «Баксан-Автозапчасть»на действия ООО «Газпром Межрегионгаз Пятигорск» в лице филиала в Кабардино-Балкарии,    связанные с установлением в дополнительном соглашении к договору поставки газа требования о внесении на расчетный счет суммы в размере 1    821    860,36    руб.,    при не поставленном газе,    а также с бездействием по рассмотрению протокола разногласии к договору поставки газа.</w:t>
        <w:br/>
        <w:t>В дополнительном соглашении указано,    что Раздел 5    дополнен пунктом:    «В течении 5    (пяти)    дней с момента подписания настоящего Договора Сторонами,    Потребитель газа обязан внести на расчетный счет Поставщика газа сумму,    равную средней стоимости двухмесячной поставки газа,    что составляет 1    821    860,    36    руб.    Указанная сумма является обеспечительным платежом,    вносится Потребителем в соответствии со статьей 381.1    Гражданского кодекса РФ и удерживается поставщиком газа в течении срока действия договора как гарантия исполнения Потребителем газа своих обязательств по настоящему договору».</w:t>
        <w:br/>
        <w:t>Данное условие не предусмотрено законодательством РФ,    и нарушает законные права и интересы ООО «Баксан-Автозапчасть».</w:t>
        <w:br/>
        <w:t>В связи с наличием в действиях ООО «Газпром Межрегионгаз Пятигорск»,    в лице филиала в Кабардино-Балкарии»,    признаков нарушения антимонопольного законодательства,    выразившихся в неправомерном включении в дополнительного соглашение к договору на поставку газа пункта 5.3    прямо не предусмотренного законодательством РФ,    и нарушающего пункт 3    части 1    статьи 10    Федерального закона от «О защите конкуренции»,    Управление выдало предупреждение о необходимости прекращения указанных действий.</w:t>
        <w:br/>
        <w:t>О выполнении предупреждения сообщить в Управление Федеральной антимонопольной службы по Кабардино-Балкарской Республике в течение 5    дней со дня его исполнени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02-11    14:1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