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тверждён размер обязательной доли закупок российских товаров по 44-ФЗ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вязи с этим правительство установило*:</w:t>
        <w:br/>
        <w:t>перечень российских товаров,    а также товаров из стран ЕАЭС с минимальной долей закупки;</w:t>
        <w:br/>
        <w:t>особенности определения НМЦК;</w:t>
        <w:br/>
        <w:t>правила формирования отчетности об объеме закупок;</w:t>
        <w:br/>
        <w:t xml:space="preserve">порядок оценки достижения заказчиком минимальной доли закупок.    </w:t>
        <w:br/>
        <w:t xml:space="preserve">Постановление вступает в силу с 1    января 2021    года,    за исключением отдельных положений.    </w:t>
        <w:br/>
        <w:t> </w:t>
        <w:br/>
        <w:t>Положение о подготовке отчета об объеме закупок,    обоснование невозможности достижения минимальной доли закупок применяется при подготовке отчета и обоснования с 1    января 2022г.</w:t>
        <w:br/>
        <w:t> </w:t>
        <w:br/>
        <w:t>*Постановление Правительства Российской Федерации от 03.12.2020    № 2014    "О минимальной обязательной доле закупок российских товаров и ее достижении заказчиком".    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09    07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