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етевая организация привлечена к административной ответственности за нарушение правил недискриминационного доступа к услуга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Управление ФАС России по КБР,    поступило заявление филиал ФГУП РТРС  на действия ПАО по отключению от энергоснабжения без предварительного уведомления объектов цифрового наземного телевизионного вещания (далее – ЦНТВ)    филиала ФГУП РТРС ,    имеющих третью категорию надежности:</w:t>
        <w:br/>
        <w:t>-    объект 1,    был отключен от электроснабжения с 23    часов 52    минут 22.11.2019    до 13    часов 45    минут 26.11.2019.</w:t>
        <w:br/>
        <w:t>-    объект 2,    был отключен от энергоснабжения с 16    часов 14    минут 23.11.2019    до 10    часов 34    минут 30.11.2019. </w:t>
        <w:br/>
        <w:t>Кабардино-Балкарское УФАС России  провело анализ представленных документов  и выявило следующее.</w:t>
        <w:br/>
        <w:t>Энергоснабжение объектов заявителя осуществляется на основании заключенного договора между заявителем и АО.</w:t>
        <w:br/>
        <w:t>Исходя из условий договора пункта 1.3    категория надежности снабжения филиала ФГУП РТРС  соответствует 3    категории.</w:t>
        <w:br/>
        <w:t>Постановлением Правительства РФ от 27.12.2004г.     утверждены Правила недискриминационного доступа к услугам по передаче электрической энергии и оказания этих услуг.</w:t>
        <w:br/>
        <w:t>Пункт 3    Правил недискриминационного доступа к услугам по передаче электрической энергии предусматривает обеспечение равных условий предоставления указанных услуг их потребителям независимо от организационно-правовой формы и правовых отношений с лицом,    оказывающим эти услуги.    При оказании услуг по передаче электрической энергии должны быть соблюдены единые стандарты качества обслуживания потребителей.</w:t>
        <w:br/>
        <w:t>В соответствии с пунктом 31    (6)    Правил не дискриминационного доступа к услугам по передаче электрической энергии и оказания этих услуг для третьей категории надежности допустимое число часов отключения в год составляет 72    часа,    но не более 24    часов подряд включая срок восстановления электроснабжения,    за исключением случаев,    когда для производства ремонта объектов электросетевого хозяйства необходимы более длительные сроки,    согласованные с Федеральной службой по экологическому,    технологическому и атомному надзору.</w:t>
        <w:br/>
        <w:t>Согласно пункту 47    «Правил полного и (или)    частичного ограничения режима потребления электрической энергии» утвержденных Постановлением Правительства РФ от 04.05.2020    ,    в случае возникновения внерегламентных отключений ограничение режима потребления является следствием повреждения линий электропередачи и (или)    оборудования,    в том числе в результате стихийных явлений.    Для обеспечения минимально необходимого уровня потребления электрической энергии в соответствии с уровнем технологической или аварийной брони в случае невозможности осуществить передачу электрической энергии из-за повреждения объектов электросетевого хозяйства сетевых организаций или оборудования объектов по производству электрической энергии задействуются резервные источники питания,    предусмотренные категорией надежности потребителя.  </w:t>
        <w:br/>
        <w:t>В нарушение условий договора ,    Правил Полного и (или)    частичного ограничения режима потребления электрической энергии,    Правил недискриминационного доступа к услугам по передаче электрической энергии Филиал ПАО допустило превышение установленного допустимого числа часов отключения объектов ЦНТВ от подачи электрической энергии.</w:t>
        <w:br/>
        <w:t>Следовательно,    сетевой организацией в нарушение пункта 31    (6)    Правил № 861    по вышеуказанным объектам филиала ФГУП РТРС превышено допустимое число часов отключения электрической энергии в год.    </w:t>
        <w:br/>
        <w:t>По результатам рассмотрения дела об административном правонарушении ПАО признан виновным в совершении административного правонарушения,    ответственность за которое предусмотрена частью 1    статьи 9.21    КоАП,    и назначить наказание в виде административного штрафа в размере 100    000    (сто  тысяч)    рублей 00    копеек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1-23    14:3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