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меститель руководителя УФАС по КБР Анна Кумахова приняла участие в итоговом заседании Штаба по обеспечению безопасности электроснабжения Кабардино-Балкарской Республик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д председательством руководителя Штаба по обеспечению безопасности электроснабжения Кабардино-Балкарской Республики,    заместителя Председателя Правительства Кабардино-Балкарской Республики Муаеда Кунижева,    26    декабря 2019    года проведено заседание Штаба,    посвященное целям обеспечения надежного энергоснабжения потребителей республики  в выходные и нерабочие праздничные дни с 31    декабря 2019    года по 08    января 2020    года.</w:t>
        <w:br/>
        <w:t>Заслушаны отчеты руководителей субъектов энергетики,    функционирующих на территории Кабардино-Балкарской Республики.    Отмечено,    что:</w:t>
        <w:br/>
        <w:t>установлен особый контроль над работой персонала и технологического оборудования на объектах;</w:t>
        <w:br/>
        <w:t>организовано постоянное взаимодействие Дежурной службой Штаба по обеспечению безопасности электроснабжения Кабардино-Балкарской Республики,    дежурно-диспетчерских служб  субъектов энергетики с ЕДДС органов местного самоуправления в случае аварии,    чрезвычайной ситуации согласно Регламенту;</w:t>
        <w:br/>
        <w:t>на предприятиях реализуются мероприятия,    соответствующие Федеральному закону от 21    июля 2011    года № 256-ФЗ «О безопасности объектов топливно-энергетического комплекса»;</w:t>
        <w:br/>
        <w:t>приняты меры по усилению пожарной безопасности объектов энергетики,    режима охраны в целях недопущения проникновения на территорию посторонних лиц;</w:t>
        <w:br/>
        <w:t>организовано дежурство ответственных должностных лиц;</w:t>
        <w:br/>
        <w:t>работает круглосуточная дежурная служба и «Горячая линия» (8662)    77-19-45,    созданная для информирования населения о нарушении электросн абжения,    ходе и ожидаемом времени окончания аварийно-восстановительных работ по ликвидации последствий технологических нарушений;</w:t>
        <w:br/>
        <w:t>проверена работоспособность 45    автономных резервных источников общей мощностью 4    201,9    кВт (100    %);</w:t>
        <w:br/>
        <w:t>ремонтными программами предприятий ТЭК освоено 349,075    млн.    рублей;</w:t>
        <w:br/>
        <w:t>для аварийно-восстановительных работ на предприятиях ТЭК созданы 43    бригады численностью 192    человека.    Бригады оснащены 184    единицами спецтехники,    а также техническими средствами и оборудованием в необходимом объеме;</w:t>
        <w:br/>
        <w:t>на предприятиях ТЭК имеется необходимый аварийный запас материалов,    запасных частей и оборудования на общую сумму 48,61    млн.    рублей.    Также рассмотрены вопросы:</w:t>
        <w:br/>
        <w:t>соблюдения субъектами электроэнергетики,    организациями и ведомствами на территории Кабардино-Балкарской Республики требований Правил технологического присоединения к электрическим сетям;</w:t>
        <w:br/>
        <w:t>выполнения инвестиционных программ на предприятиях топливно-энергетического комплекса.</w:t>
        <w:br/>
        <w:t>По рассмотренным вопросам принято протокольное решение,    предусматривающее исполнение комплекса мер по организации безопасного электроснабжения в республике в праздничные,    выходные нерабочие дни и четкий контроль его реализа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1-09    08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